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THIONVILLE en tant qu’établissement support du GHT Lorraine Nord</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Prestations d’enlèvement et traitement des pièces anatomiques d’origine humaine (PAOH) au Centre Hospitalier Régional de METZ-THIONVILLE et au CH de BRIE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4995606"/>
      <w:bookmarkStart w:id="1" w:name="__Fieldmark__0_2449956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4995606"/>
      <w:bookmarkStart w:id="3" w:name="__Fieldmark__1_2449956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4995606"/>
      <w:bookmarkStart w:id="5" w:name="__Fieldmark__2_2449956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4995606"/>
      <w:bookmarkStart w:id="7" w:name="__Fieldmark__3_2449956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4995606"/>
      <w:bookmarkStart w:id="9" w:name="__Fieldmark__4_2449956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4995606"/>
      <w:bookmarkStart w:id="11" w:name="__Fieldmark__5_2449956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4995606"/>
      <w:bookmarkStart w:id="13" w:name="__Fieldmark__6_2449956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4995606"/>
      <w:bookmarkStart w:id="15" w:name="__Fieldmark__7_2449956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4995606"/>
      <w:bookmarkStart w:id="17" w:name="__Fieldmark__8_2449956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4995606"/>
      <w:bookmarkStart w:id="19" w:name="__Fieldmark__9_2449956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44995606"/>
      <w:bookmarkStart w:id="21" w:name="__Fieldmark__10_2449956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4995606"/>
      <w:bookmarkStart w:id="23" w:name="__Fieldmark__11_2449956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 xml:space="preserve">Prestations d’enlèvement et traitement des pièces anatomiques d’origine humaine (PAOH) au Centre Hospitalier Régional de METZ-THIONVILLE et au CH de BRIEY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5-11-04T14:35:00Z</dcterms:modified>
  <cp:revision>5</cp:revision>
  <dc:subject/>
  <dc:title/>
</cp:coreProperties>
</file>